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tbl>
      <w:tblPr>
        <w:tblW w:w="104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39"/>
        <w:gridCol w:w="239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ind w:left="-142" w:right="-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бюджетное общеобразовательное учреждение «Вечерняя (сменная)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кморского муниципального района Республики Татарстан</w:t>
            </w:r>
          </w:p>
          <w:p>
            <w:pPr>
              <w:pStyle w:val="Normal"/>
              <w:spacing w:lineRule="auto" w:line="240" w:before="0" w:after="0"/>
              <w:ind w:left="-284" w:right="-1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ВСШ)</w:t>
            </w:r>
          </w:p>
          <w:p>
            <w:pPr>
              <w:pStyle w:val="Normal"/>
              <w:spacing w:lineRule="auto" w:line="240" w:before="0" w:after="0"/>
              <w:ind w:left="-284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94"/>
              <w:gridCol w:w="3117"/>
            </w:tblGrid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СМОТРЕНО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МО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Л.Р.Загриев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1 от 28.08.2020 г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ГЛАСОВАНО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директора по УВР ___________ Л.Р.Загриева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.08.2020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7" w:type="dxa"/>
                  <w:tcBorders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АЮ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ВСШ _________М.Р.Шагабиев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от 28.08.2020 г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-ОД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  <w:t xml:space="preserve">по физической культуре для 9 класса </w:t>
      </w:r>
    </w:p>
    <w:p>
      <w:pPr>
        <w:pStyle w:val="Normal"/>
        <w:spacing w:lineRule="auto" w:line="360" w:before="0" w:after="0"/>
        <w:jc w:val="center"/>
        <w:rPr/>
      </w:pPr>
      <w:r>
        <w:rPr>
          <w:szCs w:val="24"/>
        </w:rPr>
        <w:t>на 2020-2021 учебный год</w:t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  <w:t>Хабибуллина Флорида Фаритовича,</w:t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  <w:t>учителя первой квалификационной категории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-426" w:leader="none"/>
          <w:tab w:val="left" w:pos="-284" w:leader="none"/>
          <w:tab w:val="left" w:pos="0" w:leader="none"/>
        </w:tabs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iCs/>
          <w:color w:val="000000"/>
          <w:spacing w:val="-7"/>
          <w:sz w:val="24"/>
          <w:szCs w:val="24"/>
        </w:rPr>
      </w:pPr>
      <w:r>
        <w:rPr>
          <w:b/>
          <w:bCs/>
          <w:iCs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Style17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гласно Учебному плану школы рассчитана на 102 часов в год /3 часа в недел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605" w:leader="none"/>
          <w:tab w:val="left" w:pos="993" w:leader="none"/>
          <w:tab w:val="left" w:pos="2268" w:leader="none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Цели изучения курс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w w:val="106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pacing w:val="-3"/>
          <w:w w:val="106"/>
          <w:sz w:val="24"/>
          <w:szCs w:val="24"/>
        </w:rPr>
        <w:t xml:space="preserve">основных физических качеств и способностей, </w:t>
      </w:r>
      <w:r>
        <w:rPr>
          <w:rFonts w:cs="Times New Roman" w:ascii="Times New Roman" w:hAnsi="Times New Roman"/>
          <w:bCs/>
          <w:spacing w:val="-3"/>
          <w:w w:val="106"/>
          <w:sz w:val="24"/>
          <w:szCs w:val="24"/>
        </w:rPr>
        <w:t>укрепле</w:t>
      </w:r>
      <w:r>
        <w:rPr>
          <w:rFonts w:cs="Times New Roman" w:ascii="Times New Roman" w:hAnsi="Times New Roman"/>
          <w:bCs/>
          <w:spacing w:val="1"/>
          <w:w w:val="106"/>
          <w:sz w:val="24"/>
          <w:szCs w:val="24"/>
        </w:rPr>
        <w:t xml:space="preserve">ние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здоровья, расширение функциональных возможностей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 xml:space="preserve"> орга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4"/>
          <w:szCs w:val="24"/>
        </w:rPr>
        <w:t>низ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w w:val="106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pacing w:val="-7"/>
          <w:w w:val="106"/>
          <w:sz w:val="24"/>
          <w:szCs w:val="24"/>
        </w:rPr>
        <w:t>культуры движений, обогащение двигательного опы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</w:rPr>
        <w:t>та физическими упражнениями с общеразвивающей и корригирую</w:t>
        <w:softHyphen/>
      </w:r>
      <w:r>
        <w:rPr>
          <w:rFonts w:cs="Times New Roman" w:ascii="Times New Roman" w:hAnsi="Times New Roman"/>
          <w:color w:val="000000"/>
          <w:spacing w:val="-2"/>
          <w:w w:val="106"/>
          <w:sz w:val="24"/>
          <w:szCs w:val="24"/>
        </w:rPr>
        <w:t>щей направленностью; приобретение навыков в физкультурно-оз</w:t>
        <w:softHyphen/>
        <w:t>доровительной и спортивно-оздоровитель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w w:val="106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</w:rPr>
        <w:t>устойчивых интересов и положительного эмоциональ</w:t>
        <w:softHyphen/>
      </w:r>
      <w:r>
        <w:rPr>
          <w:rFonts w:cs="Times New Roman" w:ascii="Times New Roman" w:hAnsi="Times New Roman"/>
          <w:color w:val="000000"/>
          <w:spacing w:val="6"/>
          <w:w w:val="106"/>
          <w:sz w:val="24"/>
          <w:szCs w:val="24"/>
        </w:rPr>
        <w:t xml:space="preserve">но-ценностного отношения к физкультурно-оздоровительной </w:t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>и спортивно-оздоровитель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w w:val="106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color w:val="000000"/>
          <w:spacing w:val="-5"/>
          <w:w w:val="106"/>
          <w:sz w:val="24"/>
          <w:szCs w:val="24"/>
        </w:rPr>
        <w:t>знаний о физической культуре и спорте, их истории и сов</w:t>
        <w:softHyphen/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</w:rPr>
        <w:t>ременном развитии, роли в формировании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курс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 учащихся основ знаний в области физической куль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 учащихся основные способы двигательной деятельности и формирование на этой основе жизненно необходимых двигательных умений и навы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оптимальное развитие двигательных спосо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ей в зависимости от пола и возраста обучающих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действовать всестороннему физическому, развитию (формиро</w:t>
        <w:softHyphen/>
        <w:t>в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е правильной осанки, развитие скелетной мускулатур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тимальное развитие жизненно важных систем организм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стигнуть соответствующего физического состояния ор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зма как основы физического здоровья учащих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ние способами закаливания для достижения устой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ивого состояния организма по отношению к изменяющимся факторам внешне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ть  убеждения  в  необходимости  постоя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боты о своем физическом состоя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питать устойчивый интерес и потребность в систем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ических занятиях физическими упражнениями, стремл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 самообразованию в области физической куль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ормировать способности к восприятию и понимани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расоты движений и гармонии т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ind w:left="0" w:firstLine="7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ать нравственно-этические и волевые качества уч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ихся средствами физической культуры (сдержанность, то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нтность, честность, коллективизм, трудолюбие, уверен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воих силах, ответственность, выдержка, самообладание, 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ойчивость, решительность, смелост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 научится: 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 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 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 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 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 выполнять акробатические комбинации из числа хорошо освоенных упражнений; выполнять гимнастические комбинации на спортивных снарядах из числа хорошо освоенных упражнений;выполнять легкоатлетические упражнения в беге и в прыжках (в длину и высоту); выполнять спуски и торможения на лыжах с пологого склона; выполнять основные технические действия и приемы игры в футбол, волейбол, баскетбол в условиях учебной и игровой деятельности; 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 выполнять тестовые упражнения для оценки уровня индивидуального развития основных физических качеств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 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 характеризовать исторические вехи развития отечественного спортивного движения, великих спортсменов, принесших славу российскому спорту; 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 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 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проводить восстановительные мероприятия с использованием банных процедур и сеансов оздоровительного массажа; выполнять комплексы упражнений лечебной физической культуры с учетом имеющихся индивидуальных отклонений в показателях здоровья; преодолевать естественные и искусственные препятствия с помощью разнообразных способов лазания, прыжков и бега; осуществлять судейство по одному из осваиваемых видов спорта; выполнять тестовые нормативы Всероссийского физкультурно-спортивного комплекса «Готов к труду и обороне»; выполнять технико-тактические действия национальных видов спорта;проплывать учебную дистанцию вольным стиле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b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своения  курса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 умение оценивать правильность выполнения учебной задачи,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владение способами организации и проведения разнообразных форм занятий физическими упражнениями, их планирования и наполнения содержанием; 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 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 умение формулировать, аргументировать и отстаивать своё мнение; 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 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 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 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 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 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 добросовестное выполнение учебных заданий, осознанное стремление к освоению новых знаний и умений, повышающих результативность выполнения заданий; приобретение умений планировать, контролировать и оценивать учебную деятельность, организовывать места занятий и обеспечивать их безопасность; 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 знание факторов, потенциально опасных для здоровья (вредные привычки, ранние половые связи, допинг), и их опасных последствий;  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 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омуникативные УУ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культурой речи, ведение диалога в доброжелательной и открытой форме, проявление к собеседнику внимания, интереса и уважения; владение умением вести дискуссию, обсуждать содержание и результаты совместной деятельности, находить компромиссы при принятии общих решений; владение умением логически грамотно излагать, аргументировать и обосновывать собственную точку зрения, доводить её до собеседника. умение организовывать учебное сотрудничество и совместную деятельность с учителем и сверстниками; умение работать индивидуально и в группе: находить общее решение и разрешать конфликты на основе согласования позиций и учёта интересов;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Style17"/>
        <w:ind w:left="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зическая культура как область зн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рия и современное развитие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йское движение в России. Основные этапы развития физической культуры в России.</w:t>
      </w:r>
      <w:r>
        <w:rPr>
          <w:rFonts w:cs="Times New Roman" w:ascii="Times New Roman" w:hAnsi="Times New Roman"/>
          <w:sz w:val="24"/>
          <w:szCs w:val="24"/>
        </w:rPr>
        <w:t>Физическая культура в современном обществе. Достижения отечественных и зарубежных спортсменов на Олимпийских играх.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 техники безопасности и бережного отношения к прир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временное представление о физическ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ические процессы в обучении двигательным действиям. </w:t>
      </w:r>
      <w:r>
        <w:rPr>
          <w:rFonts w:cs="Times New Roman" w:ascii="Times New Roman" w:hAnsi="Times New Roman"/>
          <w:sz w:val="24"/>
          <w:szCs w:val="24"/>
        </w:rPr>
        <w:t>Техника движений и ее основные показатели. Спорт и спортивная подготовка. Оздоровительные системы физического воспитания и спортивная подготовка. Физическая нагрузка. Контроль  за соблюдением режимов физической нагрузки. Контроль за техникой выполнения упражнений. Нормы этического общения и коллективного взаимодействия в игровой и соревновательной деятельно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изическая культура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 безопасности и первая помощь при травмах во время занятий физической культурой и спортом. </w:t>
      </w:r>
      <w:r>
        <w:rPr>
          <w:rFonts w:cs="Times New Roman" w:ascii="Times New Roman" w:hAnsi="Times New Roman"/>
          <w:sz w:val="24"/>
          <w:szCs w:val="24"/>
        </w:rPr>
        <w:t>Физические качества. Двигательные действия.  Элементы релаксации и аутотренинга. Основы туристской подготовки. Простейшие приемы самомассаж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я и проведение самостоятельных занятий физической культур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ов и самостоятельное проведение занятий спортивной подготов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досуга средствами физической культуры. </w:t>
      </w:r>
      <w:r>
        <w:rPr>
          <w:rFonts w:cs="Times New Roman" w:ascii="Times New Roman" w:hAnsi="Times New Roman"/>
          <w:sz w:val="24"/>
          <w:szCs w:val="24"/>
        </w:rPr>
        <w:t>Составление планов и самостоятельное проведение занятий  прикладной физической подготовкой с учетом индивидуальных показаний здоровья и физического развития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эффективности занятий физической культурой (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е урок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амонаблюдение и самоконтроль.  </w:t>
      </w:r>
      <w:r>
        <w:rPr>
          <w:rFonts w:cs="Times New Roman" w:ascii="Times New Roman" w:hAnsi="Times New Roman"/>
          <w:sz w:val="24"/>
          <w:szCs w:val="24"/>
        </w:rPr>
        <w:t>Оценка эффективности занят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изическое совершенствование. Физкльтурно - оздоровительная деятель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имнастика для глаз. </w:t>
      </w:r>
      <w:r>
        <w:rPr>
          <w:rFonts w:cs="Times New Roman" w:ascii="Times New Roman" w:hAnsi="Times New Roman"/>
          <w:sz w:val="24"/>
          <w:szCs w:val="24"/>
        </w:rPr>
        <w:t>Комплексы упражнений для профилактики нарушений опорно-двигательного аппарата. Комплексы упражнений для  регулирования массы тела и формирования телосложения. Комплексы упражнений для развития   функциональных возможностей сердечно-сосудистой и дыхательной систем. Индивидуальные комплексы адаптивной физической культуры при нарушении опорно-двигательного аппарата, центральной нервной системы, дыхания и кровообращения, при близорукости. Упражнения и комплексы из адаптивной физической культуры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ладно - ориентированная физкультурная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жнения, ориентированные на развитие основных физических качеств (силы, быстроты, выносливости, координации, гибкости, ловкости)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). </w:t>
      </w:r>
      <w:r>
        <w:rPr>
          <w:rFonts w:cs="Times New Roman" w:ascii="Times New Roman" w:hAnsi="Times New Roman"/>
          <w:sz w:val="24"/>
          <w:szCs w:val="24"/>
        </w:rPr>
        <w:t>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 Полосы препятствий, включающие разнообразные прикладные упражн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ртивно-оздоровительная деятельность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тория развития  легкой атлетики. Основные правила проведения соревнований.   </w:t>
      </w:r>
      <w:r>
        <w:rPr>
          <w:rFonts w:cs="Times New Roman" w:ascii="Times New Roman" w:hAnsi="Times New Roman"/>
          <w:sz w:val="24"/>
          <w:szCs w:val="24"/>
        </w:rPr>
        <w:t xml:space="preserve">Беговые и прыжковые упраж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г на длинные дистанции- длительный бег. Бег на короткие дистанции - спринтерский бег. Кроссовый бег. </w:t>
      </w:r>
      <w:r>
        <w:rPr>
          <w:rFonts w:cs="Times New Roman" w:ascii="Times New Roman" w:hAnsi="Times New Roman"/>
          <w:sz w:val="24"/>
          <w:szCs w:val="24"/>
        </w:rPr>
        <w:t xml:space="preserve">Спортивная ходьба. </w:t>
      </w:r>
      <w:r>
        <w:rPr>
          <w:rFonts w:cs="Times New Roman" w:ascii="Times New Roman" w:hAnsi="Times New Roman"/>
          <w:color w:val="000000"/>
          <w:sz w:val="24"/>
          <w:szCs w:val="24"/>
        </w:rPr>
        <w:t>Барьерный бег. Прыжок  длину с разбега способом «прогнувшись» и «ножницы».  Прыжок в высоту с разбега способом «перекидной».  Метание малого мяча  в горизонтальные и вертикальные цели с разбе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портивные игры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дминто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возникновения бадминтон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хнико-тактические действия и приемы игры в бадминтон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игры в бадминтон. Имитационные упражнения. Подачи в бадминтоне. Удары в бадминтоне. Игры с вола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ейбол. История развития волейбола. Правила спортивных игр.   Прием подачи. Основные приемы игры: передачи мяча.    Передача мяча у сетки.   Передача в прыжке через сетку. Передача мяча сверху стоя спиной к цели. Прием мяча, отраженного сеткой. Прямой нападающий удар.  </w:t>
      </w:r>
      <w:r>
        <w:rPr>
          <w:rFonts w:cs="Times New Roman" w:ascii="Times New Roman" w:hAnsi="Times New Roman"/>
          <w:sz w:val="24"/>
          <w:szCs w:val="24"/>
        </w:rPr>
        <w:t xml:space="preserve">Технико-тактические действия и приемы игры в волейбо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соревнований по волейболу.  Игра в  волейбо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скетбол. История развития баскетбола. Передача двумя руками с отскоком от пола. Передача мяча при встречном движении. Бросок одной рукой от головы в прыжке и двумя руками от головы.    Бросок мяча одной рукой от головы в движении. Штрафной бросок.  Действия 3-х нападающих против защитников. </w:t>
      </w:r>
      <w:r>
        <w:rPr>
          <w:rFonts w:cs="Times New Roman" w:ascii="Times New Roman" w:hAnsi="Times New Roman"/>
          <w:sz w:val="24"/>
          <w:szCs w:val="24"/>
        </w:rPr>
        <w:t>Технико-тактические действия и приемы игры в баскетбо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а по правилам.</w:t>
      </w:r>
      <w:r>
        <w:rPr>
          <w:rFonts w:cs="Times New Roman" w:ascii="Times New Roman" w:hAnsi="Times New Roman"/>
          <w:sz w:val="24"/>
          <w:szCs w:val="24"/>
        </w:rPr>
        <w:t xml:space="preserve">  Правила соревнований по баскетбо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футбол. Истории развития футбола. Вбрасывание мяча из-за боковой линии.  Ведение мяча в различных направлениях активным сопротивлением защитника.     Удары по мячу.   Удары по летящему мячу внутренней стороной стопы. Удары по летящему мячу средней частью подъема.</w:t>
      </w:r>
      <w:r>
        <w:rPr>
          <w:rFonts w:cs="Times New Roman" w:ascii="Times New Roman" w:hAnsi="Times New Roman"/>
          <w:sz w:val="24"/>
          <w:szCs w:val="24"/>
        </w:rPr>
        <w:t xml:space="preserve"> Остановка опускающегося мяча внутренней стороной стопы. Правила соревнований по футболу. Технико-тактические действия и приемы игры в футбол и мини-футбол. Игра по прави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ыжная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Б на уроках лыжной подготовки. История развития лыжного спорта. Одновременный одношажный ход- стартовый вариант. Коньковый ход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еременный четырехшажный ход. Переход с попеременных ходов на одновременные. Преодоление контруклона. Основные способы передвижения на лыжах. </w:t>
      </w:r>
      <w:r>
        <w:rPr>
          <w:rFonts w:cs="Times New Roman" w:ascii="Times New Roman" w:hAnsi="Times New Roman"/>
          <w:sz w:val="24"/>
          <w:szCs w:val="24"/>
        </w:rPr>
        <w:t>Подъемы, спуски, повороты, торможения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ередвижение на лыжах разными способ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имнастика с основами акроба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хника безопасности при выполнении гимнастических упражнений. История развития гимнастики.  Организующие команды и приемы: перестроения из колонны по одному в колонну по два, по четыр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тное перестроение. Акробатические упражнения и комбинации (кувырки, перекаты, стойки, прыжки с поворотами). Гимнастические упражнения и комбинации на спортивных снарядах (висы и упоры).     Опорные прыжки боком с поворотом на 90 гр. (дев), «согнув ноги» козел в длину 110-115см. (мал), </w:t>
      </w:r>
      <w:r>
        <w:rPr>
          <w:rFonts w:cs="Times New Roman" w:ascii="Times New Roman" w:hAnsi="Times New Roman"/>
          <w:sz w:val="24"/>
          <w:szCs w:val="24"/>
        </w:rPr>
        <w:t>Упражнения на параллельных брусьях (мал), упражнения на разновысоких брусьях (дев). Упражнения на перекладине (мал), упражнения и комбинации на гимнастических брусьях. Гимнастическая полоса препятствий. Танцевальные движ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ла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ебования и правила безопасности на занятиях плавание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ы плавания: кроль на груди и спине, брасс. Ныряние за тонущим. Игры и развлечения на воде. Способы освобождения от захватов тонущего. </w:t>
      </w:r>
      <w:r>
        <w:rPr>
          <w:rFonts w:cs="Times New Roman" w:ascii="Times New Roman" w:hAnsi="Times New Roman"/>
          <w:sz w:val="24"/>
          <w:szCs w:val="24"/>
        </w:rPr>
        <w:t>Плавание на груди и спине вольным сти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37"/>
        <w:gridCol w:w="818"/>
        <w:gridCol w:w="757"/>
        <w:gridCol w:w="15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16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104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6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w w:val="104"/>
                <w:sz w:val="24"/>
                <w:szCs w:val="24"/>
              </w:rPr>
              <w:t>п/п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w w:val="104"/>
                <w:sz w:val="24"/>
                <w:szCs w:val="24"/>
              </w:rPr>
              <w:t>Тема урок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16"/>
                <w:w w:val="10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6"/>
                <w:w w:val="104"/>
                <w:sz w:val="24"/>
                <w:szCs w:val="24"/>
                <w:lang w:eastAsia="en-US"/>
              </w:rPr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16"/>
                <w:w w:val="10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6"/>
                <w:w w:val="104"/>
                <w:sz w:val="24"/>
                <w:szCs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Спортивно-оздоровительная деятельность (105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(11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24"/>
                <w:szCs w:val="24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color w:val="000000"/>
                <w:w w:val="105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нструктаж по технике  безопасности при выполнении физических упражнений.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  <w:lang w:val="ru-RU" w:eastAsia="ru-RU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color w:val="000000"/>
                <w:w w:val="105"/>
                <w:sz w:val="24"/>
                <w:szCs w:val="24"/>
                <w:lang w:val="ru-RU" w:eastAsia="ru-RU"/>
              </w:rPr>
              <w:t xml:space="preserve">(до 30 м).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  <w:lang w:val="ru-RU" w:eastAsia="ru-RU"/>
              </w:rPr>
              <w:t xml:space="preserve">Стартовый разгон. Бег по дистанции </w:t>
            </w:r>
            <w:r>
              <w:rPr>
                <w:rFonts w:cs="Times New Roman" w:ascii="Times New Roman" w:hAnsi="Times New Roman"/>
                <w:iCs/>
                <w:color w:val="000000"/>
                <w:w w:val="105"/>
                <w:sz w:val="24"/>
                <w:szCs w:val="24"/>
                <w:lang w:val="ru-RU" w:eastAsia="ru-RU"/>
              </w:rPr>
              <w:t>(70-80 м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стафетный бег.    Подготовка к выполнению видов испытаний и нормативов, предусмотренных ВФСК (ГТО)- бег 30м, 60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ег на короткие дистанции- спринтерский бег. Техника спортивной ходьб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ходьба. Беговые и прыжковые упражнения. Физическая культура в современном обществ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соревнований по легкой атлетике.  Прикладная физическая подготовка: ходьба, бег и прыжки, выполняемые разными способами в разных условия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ок  длину с   разбега способом «прогнувшись» и «ножницы»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уристской подготовк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ок в высоту с разбега способом «перекидной»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и в высоту с разбег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, ориентированные на развитие специальных физических качеств, определяемых базовым видом спорта- легкая атлетика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овый бе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отечественных и зарубежных спортсменов на Олимпийских игра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ание малого  в горизонтальные и вертикальные цели. Упражнения, ориентированные на развитие основных физических качеств -  быстрот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  <w:t>22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кладная физическая подготовка: метание малого мяча по движущейся мишени; преодоление препятствий разной сложности. Подготовка к выполнению видов испытаний и нормативов, предусмотренных ВФСК (ГТО)-  бег 2000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интон (5 часов)</w:t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вила по ТБ. История возникновения бадминтона.  Организация и планирование самостоятельных занятий по развитию физических качест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вила игры в бадминтон. Имитационные упражнения. Простейшие приемы самомассаж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хнико-тактические действия и приемы игры в бадминтон. Олимпийское движение в Росси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ачи в бадминтоне.  Техника движений и ее основные показатели. Подготовка к выполнению видов испытаний и нормативов, предусмотренных ВФСК (ГТО)- подтягивание в висе, сгибание и разгибание рук в упоре лежа на пол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дары в бадминтоне. Игры с воланом Индивидуальные комплексы адаптивной физической культуры при нарушении центральной нервной систем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(13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Б. История развития волейбола.  Передача мяча у сетки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дача в прыжке через сетку. Прием мяча, отраженного сеткой. Подготовка к выполнению видов испытаний и нормативов предусмотренных ВФСК (ГТО)-прыжок в длину с мес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вила спортивных игр. Упражнения, ориентированные на развитие основных физических качеств  - ловкост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дача в прыжке через сетку. Физическое самовоспита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, отраженного сетк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 безопасности и первая помощь при травмах во время занятий физической культурой и спортом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мяча сверху стоя спиной к це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 и спортивная подготов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, отраженного сет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физической культуры при нарушении дыхания и кровообращ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ямой нападающий удар. Подготовка к выполнению видов испытаний и нормативов предусмотренных ВФСК (ГТО)-поднимание туловища из положения лежа на спине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ямой нападающий удар.  Игра в  волейбол. Индивидуальные комплексы адаптивной физической культуры при близорукост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ямой нападающий удар.  Психические процессы в обучении двигательным действиям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а в  волейбол.     Технико-тактические действия и приемы игры в волейбол. Подготовка к выполнению видов испытаний и нормативов, предусмотренных ВФСК (ГТО)- челночный бег 3х10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вила соревнований по волейболу.   Упражнения, ориентированные на развитие специальных физических качеств, определяемых базовым видом спорта -  спортивные игр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хнико-тактические действия и приемы игры в волейбол. Игра в  волейбол. Организация досуга средствами физической культуры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  (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развития баскетбола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соревнований по баскетбол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осок одной рукой от головы в прыжке и двумя руками от головы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двумя руками с отскоком от пола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3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ок одной рукой от головы в прыжке и двумя руками от головы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двумя руками с отскоком от пола.  Передача мяча при встречном движен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мяча при встречном движении. Бросок мяча одной рукой от головы в движении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мяча одной рукой от головы в движении.   Штрафной бросок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3-х нападающих против защитников.   Штрафной бросок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йствия 3-х нападающих против защитник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 для глаз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ржание игрока с мячо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действия и приемы игры в баске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ывание и выбивание мяч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действия и приемы игры в баскетбол. Основные этапы развития физической культуры в Росси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рафной брос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действия и приемы игры в баскетбо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по правила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Штрафной бросок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жнения, ориентированные на развитие быстроты и ловкост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гра по правилам.   Физические качества. Упражнения, ориентированные на развитие специальных физических качеств, определяемых базовым видом спорта - спортивные игры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а по правилам.   Контроль  за техникой выполнения упражне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 (15 часов).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 на уроках лыжной подготовки. Попеременный двухшажный ход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движение на лыжах разными способа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дновременный одношажный ход- стартовый вариант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новные способы передвижения на лыжах. Подъемы, спуски, повороты, тормож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ьковый ход.    Подъемы, спуски, повороты, тормож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дновременный бесшажный ход. Преодоление контруклон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орможение «плугом». Одновременный одношажный ход- стартовый вариант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ременный четырехшажный ход. Торможение «плугом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передвижения на лыж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с попеременных ходов на одновременны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временный двухшажный х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передвижения на лыжах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передвижения на лыжах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ьковый ход.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с попеременных ходов на одновременны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переменный двухшажный ход.  Упражнения, ориентированные на развитие специальных физических качеств, определяемых базовым видом спорта -лыжные гонки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жнения, ориентированные на развитие основных физических качеств  -выносливости.Лыжные гнки на 2000м и3000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ставление планов и самостоятельное проведение занятий   прикладной физической подготовкой с учетом индивидуальных показаний здоровья и физического развит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жнения и комплексы из  адаптивной физической культуры. Подготовка к выполнению видов испытаний и нормативов предусмотренных ВФСК (ГТО)- бег на лыжах на 3 к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ика безопасности при выполнении гимнастических упражнений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тория развития гимнастики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кробатические упражнения и комбинации (кувырки, перекаты, стойки, прыжки с поворотами). Элементы релаксации и аутотренинг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кробатические упражнения и комбинации(кувырки, перекаты, стойки, прыжки с поворотами,) Прикладная физическая подготовка:  передвижение в висах и упорах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рганизующие команды и приемы: перестроения из колонны по одному в колонну по два, по четыре.  Опорные прыжки боком с поворотом на 90 гр. (дев), «согнув ноги» козел в длину 110-115см. (мал),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орные прыжки боком с поворотом на 90 гр. (дев), «согнув ноги» козел в длину 110-115см. (мал),  Комплексы упражнений для профилактики нарушений опорно-двигательного аппарат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орные прыжки боком с поворотом на 90 гр. (дев), «согнув ноги» козел в длину 110-115см. (мал).  Упражнения на параллельных брусьях (мальчики), упражнения на разновысоких брусьях (девочки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жнения на параллельных брусьях (мальчики), упражнения на разновысоких брусьях (девочки). Прикладная физическая подготовка:  лазание, перелезание, полза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ратное перестроение. Подготовка к выполнению видов испытаний и нормативов предусмотренных ВФСК (ГТО)- наклон впер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жнения, ориентированные на развитие специальных физических качеств, определяемых базовым видом спорта - гимнастика с основами акробатик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ойка на голове и руках (мальчики). Упражнения, ориентированные на развитие основных физических качеств-гибкост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физической культуры при нарушении опорно-двигательного аппарат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ерекладине (мальчики), упражнения и комбинации на гимнастических брусья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полоса препятствий. Оценка техники осваиваемых упражн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йка на голове и руках (мальчики)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Упражнения на перекладине (мальчики), упражнения и комбинации на гимнастических брусьях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, ориентированные на развитие основных физических качеств - сил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ориентированные на развитие координации и гибкости. Танцевальные движ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комбинации. Составление планов и самостоятельное проведение занятий спортивной подготовко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е упражнения и комбинации на спортивных снарядах (висы, упоры,  повороты, передвижения, стойки и соскоки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(5 часов)</w:t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 и правила безопасности на занятиях плав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системы физического воспитания и спортивная подготов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ыряние за тонущи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лавания: кроль на груди и спине, брас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right="2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освобождения от захватов тонуще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ориентированные на развитие специальных физических качеств, определяемых базовым видом спорта - плава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и комплексы из современных оздоровительных систем физического воспита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осваиваемых упражнений. Плавание на груди и спине вольным стиле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мини-футбол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 по футболу. Остановка опускающегося мяча внутренней стороной стоп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ы по летящему мячу средней частью подъема. Удары по летящему мячу внутренней стороной стопы.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опускающегося мяча внутренней стороной стопы Комплексы упражнений для профилактики нарушений опорно-двигательного аппарат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.  Упражнения, ориентированные на развитие основных физических качеств – быстрот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брасывание мяча из-за боковой линии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едение мяча в различных направлениях  активным сопротивлением защитн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брасывание мяча из-за боковой линии.  Физическая нагрузка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едение мяча в различных направлениях  активным сопротивлением защитника. Подготовка к выполнению видов испытаний и нормативов предусмотренных ВФСК (ГТО)- метание малого мяча на дальност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действия и приемы игры в футбол.   Самонаблюдение и самоконтрол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действия и приемы игры в    мини-футбол.  Игра по правила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этического общения и коллективного взаимодействия в игровой и соревнова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действия и приемы игры в футбол и  мини-футбол. Игра в  футбол. Оценка эффективности занят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 (4 часа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  по пересеченной местности с элементами спортивного ориентировани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до 3 к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Бег на короткую дистанцию – 30м, 60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основ спортивной ходьбы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онная работ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над ошибками. Развитие двигательных качест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за курс 9 класса (3 час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упражнений в метании   мяча, прыжковые и беговые упражнения в легкой атлетике, технико-тактические действия и приемы игры в бадминтон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технико-тактические действия и приемы игры в баскетбол, строевые упражнения и перестроения в гимнастике. Упражнения, ориентированные на развитие  гибкости, технико-тактические действия и приемы игры в волейбо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авила игры в волейбол. технико-тактические действия и приемы игры в мини-футбол и футбол.  Правила игры в футбол и мини-футбо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  <w:tab w:val="left" w:pos="0" w:leader="none"/>
          <w:tab w:val="left" w:pos="216" w:leader="none"/>
        </w:tabs>
        <w:autoSpaceDE w:val="false"/>
        <w:spacing w:lineRule="auto" w:line="240" w:before="0" w:after="0"/>
        <w:rPr/>
      </w:pPr>
      <w:r>
        <w:rPr>
          <w:bCs/>
          <w:sz w:val="24"/>
          <w:szCs w:val="24"/>
        </w:rPr>
        <w:t xml:space="preserve">На основании </w:t>
      </w:r>
      <w:r>
        <w:rPr>
          <w:b/>
          <w:bCs/>
          <w:sz w:val="24"/>
          <w:szCs w:val="24"/>
        </w:rPr>
        <w:t>ст.58 ФЗ «Об образовании в РФ»</w:t>
      </w:r>
      <w:r>
        <w:rPr>
          <w:bCs/>
          <w:sz w:val="24"/>
          <w:szCs w:val="24"/>
        </w:rPr>
        <w:t xml:space="preserve">, освоение образовательной программы  сопровождается </w:t>
      </w:r>
      <w:r>
        <w:rPr>
          <w:b/>
          <w:bCs/>
          <w:sz w:val="24"/>
          <w:szCs w:val="24"/>
        </w:rPr>
        <w:t>промежуточной аттестацией</w:t>
      </w:r>
      <w:r>
        <w:rPr>
          <w:bCs/>
          <w:sz w:val="24"/>
          <w:szCs w:val="24"/>
        </w:rPr>
        <w:t xml:space="preserve"> учащихся в следующей фор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95"/>
        <w:gridCol w:w="4295"/>
      </w:tblGrid>
      <w:tr>
        <w:trPr>
          <w:trHeight w:val="66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sz w:val="24"/>
                <w:szCs w:val="24"/>
                <w:lang w:val="ru-RU" w:eastAsia="en-US"/>
              </w:rPr>
              <w:t xml:space="preserve">Предмет                   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Форма проведения</w:t>
            </w:r>
          </w:p>
        </w:tc>
      </w:tr>
      <w:tr>
        <w:trPr>
          <w:trHeight w:val="28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Физическая культур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</w:t>
            </w:r>
            <w:r>
              <w:rPr>
                <w:sz w:val="24"/>
                <w:szCs w:val="24"/>
                <w:lang w:val="ru-RU" w:eastAsia="en-US"/>
              </w:rPr>
              <w:t>зачёт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326" w:before="660" w:after="0"/>
      <w:ind w:firstLine="2680"/>
    </w:pPr>
    <w:rPr>
      <w:rFonts w:ascii="Times New Roman" w:hAnsi="Times New Roman" w:cs="Times New Roman"/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0" w:after="75"/>
    </w:pPr>
    <w:rPr>
      <w:rFonts w:ascii="Tahoma" w:hAnsi="Tahoma" w:eastAsia="Times New Roman" w:cs="Tahoma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0" w:after="180"/>
      <w:jc w:val="righ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21:00Z</dcterms:created>
  <dc:creator>Лейсан</dc:creator>
  <dc:description/>
  <cp:keywords/>
  <dc:language>en-US</dc:language>
  <cp:lastModifiedBy>аделя</cp:lastModifiedBy>
  <cp:lastPrinted>2018-11-03T15:09:00Z</cp:lastPrinted>
  <dcterms:modified xsi:type="dcterms:W3CDTF">2020-11-17T14:53:00Z</dcterms:modified>
  <cp:revision>23</cp:revision>
  <dc:subject/>
  <dc:title/>
</cp:coreProperties>
</file>